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/README.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LaTex documents on H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_loan_ice.ps</w:t>
        <w:tab/>
        <w:t>HYCOM energy-loan i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_of_state.ps</w:t>
        <w:tab/>
        <w:tab/>
        <w:t>HYCOM Equation of State for Sea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.ps</w:t>
        <w:tab/>
        <w:tab/>
        <w:t>Generalized coordinate treatment in H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om_mxlay.ps</w:t>
        <w:tab/>
        <w:tab/>
        <w:t>Kraus-Turner mixed layer implementation in H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om_press.ps</w:t>
        <w:tab/>
        <w:tab/>
        <w:t>Formulation of the PGF in generalize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map_hycom.ps</w:t>
        <w:tab/>
        <w:t>HYCOM grid and arra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map_hycom.tex</w:t>
        <w:tab/>
        <w:t>HYCOM grid and array layout,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map_micom.ps</w:t>
        <w:tab/>
        <w:t>MICOM grid and array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hmap_micom.tex</w:t>
        <w:tab/>
        <w:t>MICOM grid and array layout, LaT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